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JERCICIO 1. Ordena nombres de person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o Rivero Arellan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isa Bonilla Barranc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fael Guerrero Zafr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guel Ángel Sanpedro Mendo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ancisca González Casti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vid Roldán López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selmo Salamanca Godo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vinia Mendoza Jiménez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men Cobo Roper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ía Victoria Sierra Diestr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ime Prieto López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úl Castejón Delga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JERCICIO 2. Ordena nombres de person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berto Muñoz Moliner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ía José del Moral Salmoral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onio Cabezas López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berto Beltrán Flore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ela Mohedano Part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rnesto Triguero Marave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ngela Rincón Escriban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ía Montes Bermúdez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garita Herencia Carreter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uan Llamas Carmon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rnando Sánchez Ver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idoro del Río Cas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JERCICIO 3. Ordena nombres de empres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Moler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GFinsu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Garc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Breton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Pérez Domínguez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Anf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Guillé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Vergara Roja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Asisco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Perogil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Mat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úas Cayb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Ejercicios de Organización y Arch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29:00Z</dcterms:created>
  <dc:creator>tic</dc:creator>
  <dc:description/>
  <cp:keywords/>
  <dc:language>en-US</dc:language>
  <cp:lastModifiedBy>tic</cp:lastModifiedBy>
  <dcterms:modified xsi:type="dcterms:W3CDTF">2010-04-22T08:09:00Z</dcterms:modified>
  <cp:revision>1</cp:revision>
  <dc:subject/>
  <dc:title>EJERCICIO 1</dc:title>
</cp:coreProperties>
</file>